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                                                            </w:t>
        <w:tab/>
        <w:tab/>
        <w:tab/>
        <w:t xml:space="preserve">Date                </w:t>
        <w:br/>
        <w:t xml:space="preserve">THE CRUCIBLE, ACT TWO QUIZ                 </w:t>
        <w:tab/>
        <w:tab/>
        <w:t>(50 points)</w:t>
        <w:br/>
        <w:br/>
        <w:t xml:space="preserve">1.    </w:t>
        <w:tab/>
        <w:t xml:space="preserve">What does John want from Elizabeth?   </w:t>
      </w:r>
    </w:p>
    <w:p>
      <w:pPr>
        <w:pStyle w:val="Normal"/>
        <w:rPr/>
      </w:pPr>
      <w:r>
        <w:rPr/>
        <w:br/>
        <w:br/>
        <w:t xml:space="preserve">2.    </w:t>
        <w:tab/>
        <w:t>Why hasn't John gone to town to tell that "it had naught to do with witchcraft"?</w:t>
      </w:r>
    </w:p>
    <w:p>
      <w:pPr>
        <w:pStyle w:val="Normal"/>
        <w:rPr/>
      </w:pPr>
      <w:r>
        <w:rPr/>
        <w:br/>
        <w:br/>
        <w:t xml:space="preserve">3.    </w:t>
        <w:tab/>
        <w:t>What is ironical abut the proof being "hard as a rock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trast the way John and Elizabeth look at his infidelity.</w:t>
        <w:br/>
        <w:br/>
        <w:br/>
        <w:t xml:space="preserve">5.    </w:t>
        <w:tab/>
        <w:t>Why does Hale come to see the Proctors?</w:t>
        <w:br/>
        <w:br/>
        <w:br/>
        <w:t xml:space="preserve">6.    </w:t>
        <w:tab/>
        <w:t>Which commandment does John forget?  Why is that ironic?</w:t>
      </w:r>
    </w:p>
    <w:p>
      <w:pPr>
        <w:pStyle w:val="Normal"/>
        <w:rPr/>
      </w:pPr>
      <w:r>
        <w:rPr/>
        <w:br/>
        <w:br/>
        <w:br/>
        <w:t xml:space="preserve">7.    </w:t>
        <w:tab/>
        <w:t>What reason does Hale give for Rebecca's being accused?  If this reason logical?</w:t>
      </w:r>
    </w:p>
    <w:p>
      <w:pPr>
        <w:pStyle w:val="Normal"/>
        <w:rPr/>
      </w:pPr>
      <w:r>
        <w:rPr/>
        <w:tab/>
        <w:t>Why or why not?</w:t>
        <w:br/>
        <w:br/>
        <w:br/>
        <w:br/>
        <w:t xml:space="preserve">8.    </w:t>
        <w:tab/>
        <w:t>Explain the allusion when Proctor accuses Hale of being Pontius Pilate.</w:t>
        <w:br/>
        <w:br/>
        <w:br/>
        <w:br/>
        <w:t xml:space="preserve">9.    </w:t>
        <w:tab/>
        <w:t xml:space="preserve">Discuss Ezekiel Cheever's apparent attitude toward his role as a clerk of the </w:t>
        <w:tab/>
        <w:t>court.  How is his attitude revealed.</w:t>
        <w:br/>
        <w:br/>
        <w:br/>
        <w:br/>
        <w:t>10.     </w:t>
        <w:tab/>
        <w:t>When Proctor yells that it is vengeance that drives the girls</w:t>
      </w:r>
    </w:p>
    <w:p>
      <w:pPr>
        <w:pStyle w:val="Normal"/>
        <w:ind w:firstLine="720"/>
        <w:rPr/>
      </w:pPr>
      <w:r>
        <w:rPr/>
        <w:t>to name the women, what does he mean? (explain this one in dept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3:45:00Z</dcterms:created>
  <dc:creator>Stuart Belgard</dc:creator>
  <dc:description/>
  <cp:keywords/>
  <dc:language>en-US</dc:language>
  <cp:lastModifiedBy>Britt Han</cp:lastModifiedBy>
  <dcterms:modified xsi:type="dcterms:W3CDTF">2006-03-05T20:02:00Z</dcterms:modified>
  <cp:revision>6</cp:revision>
  <dc:subject/>
  <dc:title>Name                                                            </dc:title>
</cp:coreProperties>
</file>